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242"/>
        <w:gridCol w:w="1890"/>
        <w:gridCol w:w="162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24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9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mester      :</w:t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242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2087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242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MICRO ELECTRO MCHANICAL SYSTEMS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62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743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21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68"/>
        <w:gridCol w:w="7560"/>
        <w:gridCol w:w="1080"/>
        <w:gridCol w:w="81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No.</w:t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 Div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doping of semiconductors. Also discuss the importance of p type and n type doping with neat diagram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plasma and the activites that happen in plasma generato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Point out the history and the developments in MEMS industr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rules to be followed in constructing the periodic tabl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various silicon compounds used in MEMS industr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discuss the significance of miller indic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cuss the process of electroplating in detail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Fick’s law. Explain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characteristics and the properties of silicon piezoresistors in microsensor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out the applications of polymers in MEMS and Microsystem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chemical sensors and explain the types of chemical sensors in detail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 parallel capacitor is made of two square plates with the dimensions L = W = 1000µm. Determine the normal electrostatic force if the gap between these two plates is d = 2µm. The plates are separated by static air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a two layer surface micromachining with neat diagrams. Also explain the mechanical problems associated with surface micromachining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4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lain in detail about the types of biological sensors used in MEMS industry with necessary diagram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the construction and classification of pressure sensor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9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significance of RF electronic devices in MEMS industry. Mention the types and the working of MEMS switch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ListParagraph"/>
        <w:ind w:left="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5:43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2-09T05:16:00Z</dcterms:modified>
  <cp:revision>5</cp:revision>
  <dc:subject/>
  <dc:title/>
</cp:coreProperties>
</file>